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Kindergarten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components of the elements of dance movement (body, time, space, energy).  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e spontaneous movement during improvisational exploration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at dance has a beginning, middle, and end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dance movement to represent words, ideas, experiences, and feeling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to control body and voice in personal and general spa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that concentration is an important part of dance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improvements made in dance based on teacher feedba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K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llustrate the difference between whole body movement and isolation of body parts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iminate between moving and stillness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basic locomotor and non-locomotor (axial) movement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element of time (tempo) in movement.</w:t>
            </w:r>
          </w:p>
        </w:tc>
      </w:tr>
      <w:tr>
        <w:trPr>
          <w:trHeight w:val="1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DM.1.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 directions, levels, and pathways in general spa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K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examples of movement skills and elements observed in dance performed by peers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the meaning of various dance movements and da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K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dance to illustrate how people express themselves differently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connections between dance and concepts in other curricular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First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dance movement using elements of movement (body, time, space, energy)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spontaneous movement (improvisation) and planned movement (choreography)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 dance phrases which illustrate beginning, middle, and ending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movement that expresses words, ideas, experiences, and feeling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body and voice control in personal and general spa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centration during dance explorations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teacher feedback can be used to improve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body parts, their range of motion, and use of body center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e a variety of body shapes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st basic locomotor and non-locomotor (axial) movement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use of beat, meter, and duration in dance movement.</w:t>
            </w:r>
          </w:p>
        </w:tc>
      </w:tr>
      <w:tr>
        <w:trPr>
          <w:trHeight w:val="1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DM.1.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directions, levels, and pathways in general spa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lain movement skills and elements observed in dances performed by peers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responses to dance can be used to represent feelings and opin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1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how dance is used in customs and traditions of various cultures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connections between dance and concepts in other curricular areas.</w:t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Second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Use basic elements of movement to generate short dance phras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acher-led improvisation in the process of creating dance phrase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dance phrases with simple patterns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dance phrases that express words, ideas, experiences, and feeling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to be respectful of self and others in a dance setting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ncentration and focus during dance explorations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acher and peer feedback to improve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2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isolation of body parts and use of body center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a variety of body shapes in space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locomotor and non-locomotor (axial) movements in performing dance phrase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examples of simple rhythms and patterns in movement.</w:t>
            </w:r>
          </w:p>
        </w:tc>
      </w:tr>
      <w:tr>
        <w:trPr>
          <w:trHeight w:val="1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DM.1.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a variety of directions, levels, and pathways in general spa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2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ish movement skills and elements observed in significant dance works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words or images to describe possible meanings observed in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2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dance representing the heritage, customs, and traditions of various cultures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connections between dance and concepts in other curricular areas.</w:t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Third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simple dance sequences by combining dance phras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acher-led improvisation to expand movement possibilities for creating dance sequence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bstraction of everyday movement to create sequences that communicate feelings, ideas, and stori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safe and respectful movement practices in the dance setting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use of concentration enhances performance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acher and peer feedback to refine performance quality in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3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beginning principles of dance technique, including rotation, elevation, and landing in dance movement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ransitions between multiple body shapes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dance quality in performing locomotor and non-locomotor (axial) movement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ll dance movement phrases containing rhythmic patterns in various meters.</w:t>
            </w:r>
          </w:p>
        </w:tc>
      </w:tr>
      <w:tr>
        <w:trPr>
          <w:trHeight w:val="1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DM.1.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a variety of spatial designs and relationships used in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3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movement elements (body, space, time, energy) observed in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examples of movement skills and elements observed in dance from one’s own and different cultur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3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how dance is used by various groups for artistic expression within the local community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nections between dance and concepts in other curricular areas.</w:t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Fourth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e dance phrases into simple dance sequences that have a beginning, middle, and end, and that vary the use of the dance element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independent and/or cooperative skills to improvise and create da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short dance sequences that communicate ideas, experiences, feelings, images, or stories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different strategies for problem solving in dance lead to different outcom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ntrol of body, voice, and focus necessary for effective participation in da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ncentration and focus to perform short dance sequences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ersonal goals to improve performance quality in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4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safe movement choices through the use of dance technique, including balance, rotation, elevation, and landing in dance movement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a variety of ways to use shapes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e locomotor and non-locomotor (axial) movement with clarity and intent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duple and triple meter.</w:t>
            </w:r>
          </w:p>
        </w:tc>
      </w:tr>
      <w:tr>
        <w:trPr>
          <w:trHeight w:val="1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DM.1.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e a variety of group spatial designs and relationships while danc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4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dance vocabulary to describe elements of movement (body, space, time, energy) while observing dance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personal perspective influences interpretations of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R.1.3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Use different aesthetic criteria for evaluating da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4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dance has affected, and is reflected in, the culture, traditions, and history of North Carolina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nections between dance and concepts in other curricular areas.</w:t>
            </w:r>
          </w:p>
        </w:tc>
      </w:tr>
    </w:tbl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Fifth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reate short dances that use simple choreographic forms and structures (musical, literary, or visual), and that vary the use of dance element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llaborative skills to improvise and create da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short dances that communicate abstract ideas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e strategies for problem solving in dance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e control of body, voice, and focus necessary for effective participation in individual and group settings in da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kinesthetic awareness, concentration, and focus to enhance the performance of dance sequences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personal goals to improve performance quality in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5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muscular strength, flexibility, stamina, and coordination in the development of beginning dance technique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how to maintain a sense of body shape while moving and in stillness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 locomotor and non-locomotor (axial) movement and stillness into dance sequences through use of transition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phrasing in a selected piece of music using dance movement.</w:t>
            </w:r>
          </w:p>
        </w:tc>
      </w:tr>
      <w:tr>
        <w:trPr>
          <w:trHeight w:val="1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DM.1.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 variety of spatial designs and relationships with clarity and intent while danc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5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relationship between dance elements when observing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llustrate the roles and responsibilities of the viewer in interpreting da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5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how dance has affected, and is reflected in, the culture, traditions, and history of the United States.      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nections between dance and concepts in other curricular areas.</w:t>
            </w:r>
          </w:p>
        </w:tc>
      </w:tr>
    </w:tbl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Sixth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ole of improvisation in choreography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reate short dances that have a beginning, middle, and end, and that vary the use of the dance element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bstracted movement to create dance phrases that communicate ideas, experiences, feelings, or images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llaborative and cooperative skills to contribute constructively to the creation of dance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safe and respectful behaviors as a dance class participant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oncentration and focus while dancing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self-assessment, teacher feedback, and peer feedback can be used to refine dance perform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6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purpose of beginning dance technique in terms of developing muscular strength, alignment, flexibility, stamina, and coordination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qualities within the elements of time, space, weight, and flow in dance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e technical skills from a variety of dance form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components of time in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6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relationship between  dance elements when observing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the meanings of dances created by peers and othe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6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dance in relationship to the geography, history, and culture of world civilizations and societies from the beginning of human society to the emergence of the First Global Age (1450)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nections between dance and concepts in other curricular areas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.1.3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dance promotes health and physical well-being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C.1.4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various roles a person may play when putting together and presenting a dance production.</w:t>
            </w:r>
          </w:p>
        </w:tc>
      </w:tr>
    </w:tbl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Seventh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 variety of approaches to choreography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dances that use simple choreographic forms and structures (musical, literary, or visual), fulfill choreographic intent, and meet aesthetic criteria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movement phrases to create dance sequences that communicate ideas, experiences, feelings, images, or stories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e solutions to technical or structural movement problems in the creative proces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safe and respectful behaviors as a dance class participant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clarity, concentration, and focus while dancing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self-assessment, teacher feedback, and peer feedback to refine dance performance qualit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7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dance technique uses anatomical concepts of alignment, strength, and range of motion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the effort qualities of time, space, weight, and flow in dance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technical skills from a variety of dance tradition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breath to facilitate movement in dancin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7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dance vocabulary to describe how elements of movement are used to communicate ideas in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personal experiences and perspectives influence interpretations of d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7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dance in relationship to the geography, history, and culture of modern societies from the emergence of the First Global Age (1450) to the present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nections between dance and concepts in other curricular areas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.1.3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to promote health, physical safety, and reduced risk of injury through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C.1.4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dance and dance-related careers.</w:t>
            </w:r>
          </w:p>
        </w:tc>
      </w:tr>
    </w:tbl>
    <w:p>
      <w:pPr>
        <w:pStyle w:val="Normal"/>
        <w:ind w:left="-900" w:right="-126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260" w:hanging="0"/>
        <w:rPr/>
      </w:pPr>
      <w:r>
        <w:rPr>
          <w:b/>
        </w:rPr>
        <w:t xml:space="preserve">NC Essential Standards - </w:t>
      </w:r>
      <w:r>
        <w:rPr>
          <w:b/>
          <w:highlight w:val="yellow"/>
        </w:rPr>
        <w:t>Eighth Grade Dance</w:t>
      </w:r>
      <w:r>
        <w:rPr>
          <w:b/>
        </w:rPr>
        <w:t xml:space="preserve">  </w:t>
        <w:tab/>
        <w:tab/>
      </w:r>
      <w:r>
        <w:rPr>
          <w:b/>
          <w:sz w:val="22"/>
        </w:rPr>
        <w:t>CP</w:t>
      </w:r>
      <w:r>
        <w:rPr/>
        <w:t xml:space="preserve"> – </w:t>
      </w:r>
      <w:r>
        <w:rPr>
          <w:sz w:val="22"/>
        </w:rPr>
        <w:t xml:space="preserve">Creation and Performance, </w:t>
      </w:r>
      <w:r>
        <w:rPr>
          <w:b/>
          <w:sz w:val="22"/>
        </w:rPr>
        <w:t>DM</w:t>
      </w:r>
      <w:r>
        <w:rPr/>
        <w:t xml:space="preserve"> – </w:t>
      </w:r>
      <w:r>
        <w:rPr>
          <w:sz w:val="22"/>
        </w:rPr>
        <w:t xml:space="preserve">Dance Movement Skills, </w:t>
      </w:r>
      <w:r>
        <w:rPr>
          <w:b/>
          <w:sz w:val="22"/>
        </w:rPr>
        <w:t>R</w:t>
      </w:r>
      <w:r>
        <w:rPr/>
        <w:t xml:space="preserve"> – </w:t>
      </w:r>
      <w:r>
        <w:rPr>
          <w:sz w:val="22"/>
        </w:rPr>
        <w:t xml:space="preserve">Responding, </w:t>
      </w:r>
      <w:r>
        <w:rPr>
          <w:b/>
          <w:sz w:val="22"/>
        </w:rPr>
        <w:t>C</w:t>
      </w:r>
      <w:r>
        <w:rPr/>
        <w:t xml:space="preserve"> – </w:t>
      </w:r>
      <w:r>
        <w:rPr>
          <w:sz w:val="22"/>
        </w:rPr>
        <w:t>Connecting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625"/>
        <w:gridCol w:w="1260"/>
        <w:gridCol w:w="883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9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CP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P.1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 variety of approaches, such as musical, literary, or visual forms, to choreograph danc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P.1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dances that fulfill aesthetic criteria including: beginning, development of an idea, resolution, and end; use of variety in the elements of dance; artistic form; and communication of the intent of the choreographer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P.1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e dance sequences into simple dances that communicate ideas, experiences, feeling, images, or stories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P.1.4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 reflection and discussion to revise choreography.  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CP.2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P.2.1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safe and respectful behaviors as a dance class participant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P.2.2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 the use of clarity, concentration, and focus while dancing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P.2.3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 self-assessment, teacher feedback, and peer feedback in the process of refining dance perform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260"/>
        <w:gridCol w:w="881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07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8.DM.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how to use movement skills in danc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DM.1.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anatomical concepts to movements that are vertical, off-vertical, and on one leg with balance, agility, endurance, and ease of movement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DM.1.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combinations of time, space, weight, and flow in dance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DM.1.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e technical skills in dance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DM.1.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te breath support to facilitate and clarify moveme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8.R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a variety of thinking skills to analyze and evaluate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R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ccurate terminology to describe the major movement ideas, elements, and choreographic structures of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R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multiple perspectives and criteria in evaluating dan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49"/>
        <w:gridCol w:w="1296"/>
        <w:gridCol w:w="883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>8.C.1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cultural, historical, and interdisciplinary connections with danc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.1.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ole of dance in North Carolina and the United States in relation to history and geography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.1.2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nections between dance and concepts in other curricular areas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.1.3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personal strategies to improve health and well-being through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C.1.4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lications of career pathways and economic considerations when selecting careers in da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2:00Z</dcterms:created>
  <dc:creator>mary_casey</dc:creator>
  <dc:description/>
  <cp:keywords/>
  <dc:language>en-US</dc:language>
  <cp:lastModifiedBy>mary_casey</cp:lastModifiedBy>
  <dcterms:modified xsi:type="dcterms:W3CDTF">2011-05-18T05:12:00Z</dcterms:modified>
  <cp:revision>2</cp:revision>
  <dc:subject/>
  <dc:title>NC Essential Standards Draft 3</dc:title>
</cp:coreProperties>
</file>